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</w:t>
      </w:r>
      <w:r>
        <w:rPr>
          <w:b/>
        </w:rPr>
        <w:t>Решения  задач  7-го класса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итель равен нулю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Знаменатель обращается в ноль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Поэтому решением уравнения являетс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и сложении не происходило переноса 1 в следующий разряд, то сумма десятков исходных чисел равна 14, а единиц – 7. Значит, получится числ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Times New Roman" w:ascii="Times New Roman" w:hAnsi="Times New Roman"/>
          <w:sz w:val="24"/>
          <w:szCs w:val="24"/>
        </w:rPr>
        <w:t xml:space="preserve">. Если же перенос был, то сумма единиц равна 17, десятков – 13, и получится сумма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28" w:hanging="9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84 , 183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словия задачи следует, что одно и тоже расстояние чайка пролетает за 12 секунд, а катер проходит за 12 + 3 = 15 секунд. Следовательно, отношение скорости чайки к скорости катера (до входа в залив) равно 15 : 12 = 5 : 4 . После того, как катер войдёт в залив, это отношение станет равным 5 : 2. Значит, чтобы преодолеть одно и то же расстояние, чайке потребуется в 2,5 раза меньше времени, чем катеру. Так как разница во времени по-прежнему составляет 3 секунды, то из уравнения 2,5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3, гд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искомое время, находим, что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ListParagraph"/>
        <w:ind w:left="928" w:hanging="9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секунд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Times New Roman" w:ascii="Times New Roman" w:hAnsi="Times New Roman"/>
          <w:sz w:val="24"/>
          <w:szCs w:val="24"/>
        </w:rPr>
        <w:t xml:space="preserve">. Сложив полученные равенства почленно, получи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 Это равенство может выполняться в двух случаях :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Б)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Paragraph"/>
        <w:ind w:left="928" w:hanging="9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или -1 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в данном прямоугольник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трок и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столбцов. Тогда внутри прямоугольника проходят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1) горизонтальных линий сетки и 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-1) вертикальных. Горизонтальные и линии пересекаются в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1)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-1) точках, которые и являются узлами сетки, лежащими внутри прямоугольника.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ждая горизонтальная линия внутри прямоугольника делится вертикальными на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единичных отрезков, то есть количество горизонтальных единичных отрезков внутри прямоугольника равно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1). Аналогично, каждая вертикальная линия внутри прямоугольника делится на n единичных отрезков, то есть количество вертикальных единичных отрезков внутри прямоугольника равно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-1).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услов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Раскрыв скобки и приведя подобные слагаемые, получи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Times New Roman" w:ascii="Times New Roman" w:hAnsi="Times New Roman"/>
          <w:sz w:val="24"/>
          <w:szCs w:val="24"/>
        </w:rPr>
        <w:t>, то возможны два варианта ответа</w:t>
      </w:r>
    </w:p>
    <w:p>
      <w:pPr>
        <w:pStyle w:val="ListParagraph"/>
        <w:ind w:left="928" w:hanging="9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28" w:hanging="9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28:00Z</dcterms:created>
  <dc:creator>Larisa</dc:creator>
  <dc:description/>
  <cp:keywords/>
  <dc:language>en-US</dc:language>
  <cp:lastModifiedBy>Марина</cp:lastModifiedBy>
  <cp:lastPrinted>2010-01-18T12:24:00Z</cp:lastPrinted>
  <dcterms:modified xsi:type="dcterms:W3CDTF">2010-01-18T09:28:00Z</dcterms:modified>
  <cp:revision>2</cp:revision>
  <dc:subject/>
  <dc:title>                                                       Решения  задач  7-го класса</dc:title>
</cp:coreProperties>
</file>